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984489344"/>
      <w:bookmarkStart w:id="1" w:name="__Fieldmark__8_198448934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984489344"/>
      <w:bookmarkStart w:id="3" w:name="__Fieldmark__9_198448934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984489344"/>
      <w:bookmarkStart w:id="5" w:name="__Fieldmark__10_198448934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984489344"/>
      <w:bookmarkStart w:id="7" w:name="__Fieldmark__11_198448934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